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s sont vos souhaits professionnels ?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Pouvoir continuer à évoluer dans mon travail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rché du nucléaire est-il compatible avec vos convictions personnelles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Non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s sont les compétences professionnelles que vous souhaiteriez développer ?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 xml:space="preserve">Le management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ind w:left="70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Pouvoir me tenir informer des évolutions pour toujours être à la pointe des techniques informatique.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s sont vos principales réussites ?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Avoir pu travailler en bureau d’études Fluides en maîtrise d’œuvre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s sont les principales difficultés que vous avez rencontrées ?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 xml:space="preserve">Manque de formation, de communication, de responsabilités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ment pensez-vous y remédier ?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En me formant moi même si il le faut, être plus à l’écoute de autres et prendre plus de responsabilités.</w:t>
      </w:r>
    </w:p>
    <w:p>
      <w:pPr>
        <w:pStyle w:val="Normal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s sont les aspects du poste qui vous plaisent le plus, le moins ?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Réaliser des études et mettre en place une collaboration avec l’ensemble des collaborateurs, pour arriver ensemble à réaliser le projet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s sont les principales difficultés que vous pourriez rencontrer ?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Je suis dans le secteur du bâtiment tertiaire et très peu industriel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s sont vos attentes par rapport à votre encadrement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Pouvoir travailler dans une bonne ambiance et acquérir des responsabilités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lles sont les contraintes ou restrictions personnelles que votre responsable doit connaître (horaires, mobilité..) ? 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En principe mes horaires sont ceux d’un employé de bureau car je ne suis pas cadre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 xml:space="preserve">Pour la mobilité j’ai toujours pris une voiture de fonction si mon travail me mène hors des locaux de mon lieu de travail. Si il y a des déplacements, je ne suis pas contre, car en principe il sont payés donc cela peut être un plus.  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veau pour chaque compétence sur une échelle de 1-10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 : 12 / 10 /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54:00Z</dcterms:created>
  <dc:creator>Stéphanie RICHELLE</dc:creator>
  <dc:description/>
  <cp:keywords/>
  <dc:language>en-US</dc:language>
  <cp:lastModifiedBy>Nom Lio</cp:lastModifiedBy>
  <dcterms:modified xsi:type="dcterms:W3CDTF">2015-10-12T09:22:00Z</dcterms:modified>
  <cp:revision>13</cp:revision>
  <dc:subject/>
  <dc:title/>
</cp:coreProperties>
</file>